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7688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81038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9409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39745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