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3164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59446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05228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82323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