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4590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29332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5768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