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48825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99328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