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66546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53180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77041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25645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