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093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395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956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162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