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65070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74916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82874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33052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