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06905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91360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68765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31329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