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794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90061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507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0666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