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561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339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01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912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