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44335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7984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30664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1372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