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016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22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968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077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