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723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5406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563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5892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