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997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955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104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15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