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5178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985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910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467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