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803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603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19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0610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