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96732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34356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42882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22155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