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868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3599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1277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247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