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05249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56480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31369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48431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