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585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631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016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497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