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273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252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00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347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