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34140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20975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52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46706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