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9828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65659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24633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15712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