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84351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112761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8106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13813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153415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73766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28614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873669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