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6758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5275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9190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9747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