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3434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6804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8693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7172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