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4016410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2453765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4575898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5808001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