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3056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33337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33549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98523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28102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2669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41371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19406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