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ebug-on-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ging on an interrupt signal (Control-C, \const{SIG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rmally debugging on interrupt is en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.  This flag can be used to star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rupt while executing goals from \cmdlineoption{-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[1,2]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error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errors.  See the Prolog flag \prologflag{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warning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warnings. See the Prolog flag \prologflag{on_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dap-mode/page/configuration/#swi-prolo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Adapter Protocol (DAP) for SWI-Prolog with Emac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dap-mode} and the \const{debug_adapt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eshelyaron/debug_ad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apple_universal_binary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buil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binary}.  Universal binaries conta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for multiple architectures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chitectures are \const{x86_64} and \const{arm6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recture prefix for components is \const{fat-darw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\prologflag{arch} depends on the actu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  For Apple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pple_universal_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_uni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/1 and friends write esca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\uXXXX$ or \verb$\UXXXXXXXX$ syntax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\verb$\x&lt;hex&gt;\$ syntax.  SWI-Prolog read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make_build_type}{atom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\href{https://cmake.org/}{cmake} \jargon{build type}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interrup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debugger on Control-C.\footnote{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receiving \const{SIGINT}}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value is set to \const{true}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.  See \cmdlineoption{--debug-on-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ndling interrup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terminism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the behaviour when the predicate determinis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ts declaration. See det/1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(default), \const{warning} and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llo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fter a successful identification of the used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Currently possibly values are \const{tcmallo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tmalloc}.  See \secref{mallo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char_cod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(Unicode) code point that is supported.  SWI-Prolo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code code points from 0 (zero) upto and inclu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. Currently \const{0xffff} on Windows (UCS-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10ffff} on most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procedure_arity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rity for a predicate.  An attempt to define or ca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ults in a \exam{representation_error(max_procedure_arit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Currently set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o act on an error printed using print_message/2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hat is reported to the user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(default), \const{status} and \const{halt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the process halts immediately with status 1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inues.  Using \const{status} halt/0 exits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one or more errors were printed by the process. In \jargon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\cmdlineoption{-c}) the default is \const{status}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the commandline using \cmdlineoption{--on-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ompilation-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warn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logflag{on_error}, but for warnings.  The defaul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.  The commandline option is \cmdlineoption{--on-warn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_unif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llow the compiler to (re)mo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calls (\predref{=}{2}). While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mprove performance, it is not yet handl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level debugger. See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ift_check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check fo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continuations captured by shift_for_co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ive names to variables at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inting them as \arg{_NNN}.  The variab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_A}, \arg{_B}, ...  Variables that appear only once (single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as \arg{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 given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the \const{app_data}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for body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WI-Prolog versions only consider the hea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dexing. This would make it impossible to examine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pass the argument in the body without copy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wo clauses below. Both have equal semantics unde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would loose clause indexing while the seco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\funcref{f}{1} argument. Neithe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X = f(I), integer(I),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f(I)) :- integer(I), q(f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1, unifications against head arguments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 in the body are compiled special.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nified too is moved into the head (providing indexing)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term is used simply use the corresponding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nification is removed. Decompilation (clause/2) rever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may not produce exactly the same term.  The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cations are ordered according to the argument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ways on the left hand of the \predref{=}{2}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f(_) = Y, X = g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compiled into the following equival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X = g(_), Y = f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transformation is only performed on \emph{static}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unifications must \emph{immediately} follow the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conjun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sole exception, calls to true/0 are skipp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_expansion/2 to convert goals to \const{true}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head argument is not used the body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ved into the head.  The decompiler does not in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that case.  Thus, \exam{p(X) :- X = a.}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exam{p(a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this optimziation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flag \prologflag{optimise}.  As this optimization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level debugging, this may not be desirabl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we do not want determinism to depend on optimiz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 affects 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-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