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02631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6773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8802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6613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