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815151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688885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5549755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49616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356173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98494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77509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462294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6336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1608737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8959809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