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50590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51523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49358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274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21966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82673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72105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37497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85959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37205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99392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60518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52739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28718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6030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33779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90905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68846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44246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1044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02264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10980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08302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43111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83932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06397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38584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87001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84556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64110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93134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78836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58466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65362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64672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95522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21236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55246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16282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